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scenario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Robert Collin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40</vt:lpwstr>
  </property>
</Properties>
</file>